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2" w:space="1" w:color="800000"/>
        </w:pBdr>
        <w:rPr/>
      </w:pPr>
      <w:r>
        <w:rPr/>
        <w:t xml:space="preserve">Załącznik nr 1 do SWZ - Formularz Oferty </w:t>
      </w:r>
    </w:p>
    <w:p>
      <w:pPr>
        <w:pStyle w:val="Header"/>
        <w:pBdr>
          <w:bottom w:val="double" w:sz="2" w:space="1" w:color="800000"/>
        </w:pBdr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/>
      </w:pPr>
      <w:r>
        <w:rPr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ADRES ELEKTRONICZNEJ SKRZYNKI PODAWCZEJ ePUAP O ILE POSIADA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ind w:left="5664" w:hanging="0"/>
        <w:jc w:val="left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Gminy Nowa Dęba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Rzeszowska 3,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460 Nowa Dęb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21"/>
        </w:rPr>
      </w:pPr>
      <w:r>
        <w:rPr>
          <w:b/>
          <w:bCs/>
          <w:spacing w:val="-21"/>
        </w:rPr>
      </w:r>
    </w:p>
    <w:p>
      <w:pPr>
        <w:pStyle w:val="Teksttreci1"/>
        <w:shd w:fill="auto" w:val="clear"/>
        <w:spacing w:lineRule="auto" w:line="276"/>
        <w:ind w:hanging="0"/>
        <w:jc w:val="both"/>
        <w:rPr>
          <w:rStyle w:val="Teksttreci"/>
          <w:rFonts w:ascii="Times New Roman" w:hAnsi="Times New Roman" w:eastAsia="CIDFont+F4;Yu Gothic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udzielenie zamówienia publicznego prowadzonego </w:t>
        <w:br/>
        <w:t>w trybie podstawowym, na podstawie art. 275 pkt 1) ustawy Prawo zamówień publicznych na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bookmarkStart w:id="0" w:name="_Hlk160626724"/>
      <w:bookmarkStart w:id="1" w:name="_Hlk191886857"/>
      <w:bookmarkStart w:id="2" w:name="_Hlk160626317"/>
      <w:r>
        <w:rPr>
          <w:rFonts w:eastAsia="CIDFont+F4;Yu Gothic" w:cs="Times New Roman" w:ascii="Times New Roman" w:hAnsi="Times New Roman"/>
          <w:b/>
          <w:bCs/>
          <w:sz w:val="24"/>
          <w:szCs w:val="24"/>
        </w:rPr>
        <w:t xml:space="preserve">Rozbudowa drogi wewnętrznej oraz budowa miejsc postojowych wraz z infrastrukturą towarzyszącą na działkach nr ewid. 35/3, 35/4, 35/11, 35/14, 161/2, 161/3, 161/4, 404/2 w miejscowości Nowa Dęba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- etap II</w:t>
      </w:r>
    </w:p>
    <w:p>
      <w:pPr>
        <w:pStyle w:val="Normal"/>
        <w:spacing w:lineRule="auto" w:line="276"/>
        <w:jc w:val="both"/>
        <w:rPr>
          <w:b/>
          <w:b/>
          <w:bCs/>
          <w:shd w:fill="FFFFFF" w:val="clear"/>
        </w:rPr>
      </w:pPr>
      <w:bookmarkEnd w:id="0"/>
      <w:bookmarkEnd w:id="1"/>
      <w:bookmarkEnd w:id="2"/>
      <w:r>
        <w:rPr>
          <w:b/>
          <w:bCs/>
          <w:shd w:fill="FFFFFF" w:val="clear"/>
        </w:rPr>
        <w:t xml:space="preserve"> </w:t>
      </w:r>
      <w:r>
        <w:rPr/>
        <w:t>prowadzonego przez Gminę Nowa Dęba oświadczam, co następuje:</w:t>
      </w:r>
    </w:p>
    <w:p>
      <w:pPr>
        <w:pStyle w:val="Normal"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wykonanie przedmiotu zamówienia za cenę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pacing w:val="-5"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  <w:sz w:val="22"/>
          <w:szCs w:val="22"/>
        </w:rPr>
        <w:t xml:space="preserve">oraz, że uzyskaliśmy </w:t>
      </w:r>
      <w:r>
        <w:rPr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oświadczamy, że zapoznaliśmy się z postanowieniami umowy, które zostały zawarte </w:t>
      </w:r>
      <w:r>
        <w:rPr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dium</w:t>
      </w:r>
      <w:r>
        <w:rPr>
          <w:rFonts w:cs="Times New Roman" w:ascii="Times New Roman" w:hAnsi="Times New Roman"/>
          <w:sz w:val="22"/>
          <w:szCs w:val="22"/>
        </w:rPr>
        <w:t xml:space="preserve"> w kwocie ................... PLN zostało wniesione w w formie ............................... </w:t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lang w:val="pl-PL"/>
        </w:rPr>
        <w:t xml:space="preserve">Rodzaj Wykonawcy składającego ofertę (zakreślić właściwy kwadrat) </w:t>
      </w:r>
    </w:p>
    <w:p>
      <w:pPr>
        <w:pStyle w:val="Tekstpodstawowy21"/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3" w:name="__Fieldmark__0_2467474663"/>
      <w:bookmarkStart w:id="4" w:name="__Fieldmark__0_2467474663"/>
      <w:bookmarkEnd w:id="4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 xml:space="preserve">Mikroprzedsiębiorstwo 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5" w:name="__Fieldmark__1_2467474663"/>
      <w:bookmarkStart w:id="6" w:name="__Fieldmark__1_2467474663"/>
      <w:bookmarkEnd w:id="6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Mał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7" w:name="__Fieldmark__2_2467474663"/>
      <w:bookmarkStart w:id="8" w:name="__Fieldmark__2_2467474663"/>
      <w:bookmarkEnd w:id="8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średni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9" w:name="__Fieldmark__3_2467474663"/>
      <w:bookmarkStart w:id="10" w:name="__Fieldmark__3_2467474663"/>
      <w:bookmarkEnd w:id="10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jednoosobowa działalność gospodarcza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1" w:name="__Fieldmark__4_2467474663"/>
      <w:bookmarkStart w:id="12" w:name="__Fieldmark__4_2467474663"/>
      <w:bookmarkEnd w:id="12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osoba fizyczna nieprowadząca działalności gospodarczej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3" w:name="__Fieldmark__5_2467474663"/>
      <w:bookmarkStart w:id="14" w:name="__Fieldmark__5_2467474663"/>
      <w:bookmarkEnd w:id="14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inny rodzaj …………………………………………………..(podać jaki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  <w:lang w:val="pl-PL"/>
        </w:rPr>
      </w:pPr>
      <w:r>
        <w:rPr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 podpisem zaufanym lub podpisem osobistym</w:t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Prewrap">
    <w:name w:val="pre-wra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Marcin Furtak</cp:lastModifiedBy>
  <cp:lastPrinted>2022-12-21T11:00:00Z</cp:lastPrinted>
  <dcterms:modified xsi:type="dcterms:W3CDTF">2026-02-05T10:13:00Z</dcterms:modified>
  <cp:revision>79</cp:revision>
  <dc:subject/>
  <dc:title>Rozdział II SIWZ - Formularz Oferty</dc:title>
</cp:coreProperties>
</file>